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695"/>
        <w:gridCol w:w="2780"/>
        <w:gridCol w:w="5246"/>
        <w:gridCol w:w="324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351155</wp:posOffset>
                      </wp:positionV>
                      <wp:extent cx="25234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mary 4 – Traditional Grade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-27.6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mary 4 – Traditional Grade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s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s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haracteristics of Organism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 learner will recognize must meet basic needs to survive.  </w:t>
            </w:r>
            <w:r>
              <w:rPr>
                <w:b/>
                <w:sz w:val="20"/>
              </w:rPr>
              <w:t>S-P-LS-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arner will identify various structures and functions of plants and animals used in growth and animals used in growth, survival and reproduction and classify these accordingly.</w:t>
            </w:r>
          </w:p>
          <w:p>
            <w:pPr>
              <w:pStyle w:val="Heading2"/>
              <w:rPr/>
            </w:pPr>
            <w:r>
              <w:rPr/>
              <w:t>S-P-LS-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 learner will describe how behavior is influenced by stimuli.  </w:t>
            </w:r>
            <w:r>
              <w:rPr>
                <w:b/>
                <w:sz w:val="20"/>
              </w:rPr>
              <w:t>S-P-LS-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wering/non-flowering (flowers, cones, frui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hibi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mm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c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ders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gnize flowering plants produce seed in a fru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gnize some plants don’t have flo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ify animals according to their characterist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t and animal behavior results from internal and external stimu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TTP Relationship Report for Life Science POS 1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TTP Relationship Report for Life Science POS 3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TTP Relationship Report for Life Science POS 2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fe Cycles of Organis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The learner will identify and illustrate life cycles of given organisms. </w:t>
            </w:r>
            <w:r>
              <w:rPr>
                <w:b/>
              </w:rPr>
              <w:t>S-P-LS-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 learner will recognize offspring resemble their parents.  </w:t>
            </w:r>
            <w:r>
              <w:rPr>
                <w:b/>
                <w:sz w:val="20"/>
              </w:rPr>
              <w:t>S-P-LS-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ges of flowering plant (seed, embryo, seedling, adul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t see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fe cycle of non-flowering (moss, fern) (seed/spore, seedling, adul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fe cycle of insect (3 stage: egg, nymph, adult) (4 stage: egg, larva, pupa, adul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hibi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mm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quence—draw stages of growth in flowering/non-flowing pla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how plants make see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/contrast flowering and non-flowing pla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lustrate life cycle of a given organis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mphibian as a 3 stage (egg, larva, adul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erve and identify stages of life cycle for amphibian, bird (egg, baby, adult), mammal (embryo, baby, young, adul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e gestation and recognize different animals have different gestation period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TTP Relationship Report for Life Science POS 5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TTP Relationship Resultsfor Life Science POS 4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rganisms and Their Environmen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 learner will demonstrate changes in the environment that effect changes in plant and animal life. </w:t>
            </w:r>
            <w:r>
              <w:rPr>
                <w:b/>
                <w:sz w:val="20"/>
              </w:rPr>
              <w:t>S-P-AC-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ita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lu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rodu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ural and constructed environ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n forest habit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cause/effect of environment on reprodu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/contrast natural vs. constructed environ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ome plants and animals in a chosen habitat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pd.kde.state.ky.us/ttp/FMPro?-db=patterns.fp5&amp;-format=report.html&amp;-lay=web&amp;-sortfield=Object_Type_ID&amp;-op=eq&amp;newSubj=Science&amp;-op=eq&amp;Level=Primary&amp;-max=20&amp;-recid=39438&amp;-find=" TargetMode="External"/><Relationship Id="rId3" Type="http://schemas.openxmlformats.org/officeDocument/2006/relationships/hyperlink" Target="http://oapd.kde.state.ky.us/ttp/FMPro?-db=patterns.fp5&amp;-format=report.html&amp;-lay=web&amp;-sortfield=Object_Type_ID&amp;-op=eq&amp;newSubj=Science&amp;-op=eq&amp;Level=Primary&amp;-max=20&amp;-recid=39440&amp;-find=" TargetMode="External"/><Relationship Id="rId4" Type="http://schemas.openxmlformats.org/officeDocument/2006/relationships/hyperlink" Target="http://oapd.kde.state.ky.us/ttp/FMPro?-db=patterns.fp5&amp;-format=report.html&amp;-lay=web&amp;-sortfield=Object_Type_ID&amp;-op=eq&amp;newSubj=Science&amp;-op=eq&amp;Level=Primary&amp;-max=20&amp;-recid=39439&amp;-find=" TargetMode="External"/><Relationship Id="rId5" Type="http://schemas.openxmlformats.org/officeDocument/2006/relationships/hyperlink" Target="http://oapd.kde.state.ky.us/ttp/FMPro?-db=patterns.fp5&amp;-format=report.html&amp;-lay=web&amp;-sortfield=Object_Type_ID&amp;-op=eq&amp;newSubj=Science&amp;-op=eq&amp;Level=Primary&amp;-max=20&amp;-recid=39443&amp;-find=" TargetMode="External"/><Relationship Id="rId6" Type="http://schemas.openxmlformats.org/officeDocument/2006/relationships/hyperlink" Target="http://oapd.kde.state.ky.us/ttp/FMPr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0:16:00Z</dcterms:created>
  <dc:creator>Barbara Allan</dc:creator>
  <dc:description/>
  <dc:language>en-US</dc:language>
  <cp:lastModifiedBy>Donna Eustace</cp:lastModifiedBy>
  <dcterms:modified xsi:type="dcterms:W3CDTF">2004-06-23T15:29:00Z</dcterms:modified>
  <cp:revision>5</cp:revision>
  <dc:subject/>
  <dc:title>TimeLine</dc:title>
</cp:coreProperties>
</file>